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89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467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8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9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50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36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57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88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08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0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40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407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381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564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2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