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3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61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73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01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035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66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25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29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786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656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00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82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47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76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08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