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47687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202963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895612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757486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612139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3018898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115677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225085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226722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8740654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60297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991440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189547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