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809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38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550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191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631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444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304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87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733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30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251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857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457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125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462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124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821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