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25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0108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7666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499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6973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7408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8881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2293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0047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2803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0839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083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8862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875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3611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