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300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0448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3228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9610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7474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924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6572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1172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0743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1733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693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895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3522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