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25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72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8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7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1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934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5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95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80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76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0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9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4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5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663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89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4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