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18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536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737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920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644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23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797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92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861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26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958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264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714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143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271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