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42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247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334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429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904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609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910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222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69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336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650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636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5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