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51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933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55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24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783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05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50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474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574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18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86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20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017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256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52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698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988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