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75686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47218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18780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40041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1704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2835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15473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64666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45887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57692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36493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24763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75130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40836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26077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