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99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207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91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06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34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5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300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537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75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127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1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7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158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