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09318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55704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84743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26020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32807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06222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00696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44523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3261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79132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01741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64463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72679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14403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02334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04172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38445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