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012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75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058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824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462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077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230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76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915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251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130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117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450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534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708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