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7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45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67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31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77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55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06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9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63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60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0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7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29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