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443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366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732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749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583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592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855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773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657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210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729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386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830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225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302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455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152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