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265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620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249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907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078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375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020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524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043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642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602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197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594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883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764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