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00778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58297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73486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99796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48701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87334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29750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89220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23411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89290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46624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86825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91432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