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906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9480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1801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59148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8554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2485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7947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44997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0233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9901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6439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2129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3577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29713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20996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94887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2869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