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3912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033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9136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41545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640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2129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1903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20737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915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070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39652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00848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81261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58093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38373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