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978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0200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495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063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60435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3267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83446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6034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2149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16240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6451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1118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45572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