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125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31612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17336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11300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8706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03143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3763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28600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08311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90892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16514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058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15225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807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72470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9897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93485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