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9414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0950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325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6535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7603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66709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7610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9107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4967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46295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405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3440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79234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09948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15407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