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75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99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74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97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41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31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09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9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5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2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7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227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21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