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32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288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59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139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11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41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786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617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973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670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40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301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568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32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66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38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60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