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2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348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55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253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695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31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071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727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1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864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44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63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3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599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