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37199591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53075868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