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66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6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557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0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263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29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295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887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43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07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43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77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17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