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410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362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113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587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325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245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329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053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401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455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291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170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502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931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13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15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17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