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12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4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67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46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074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75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27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24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0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3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8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21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669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98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853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