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92966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9525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33209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62179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07674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83933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32605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29665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63976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59208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18999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58706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93597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