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578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17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503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81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565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62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325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74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57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88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33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711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214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838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791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27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933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