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036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526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7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028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105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058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56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74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14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39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41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53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860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15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178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