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97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880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123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549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94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126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937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04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476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73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35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50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