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61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842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489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02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72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57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60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22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55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734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063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29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332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84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700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92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482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