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700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093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952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01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755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043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900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35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828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219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808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9529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503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902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305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