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2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58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80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86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803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195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72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63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78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442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67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61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82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