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795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983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665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733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45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626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364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65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823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044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17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016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642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55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037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741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245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