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64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59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36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1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729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416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21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25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551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846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08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00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916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1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673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