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186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219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341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383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831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819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986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878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470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173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127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61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451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