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72614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79672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21251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55927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61205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12457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74882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67059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18172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39522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93299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31569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56648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87972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99772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51167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59663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