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61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40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8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6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17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74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16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74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97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9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82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71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66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