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38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54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194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84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144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46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362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743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29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05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17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2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0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