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62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418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51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81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576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15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22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28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6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985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8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7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07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30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7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90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983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