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05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168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684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345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038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19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762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151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487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830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721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620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08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879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044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