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94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25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63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18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82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10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4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7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8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345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730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506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