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505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459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4390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1048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916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410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448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741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85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756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553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109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406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266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884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8968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859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