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3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332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708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1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89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02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5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43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5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289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93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27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49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35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51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