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1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90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16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18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332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4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267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2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69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3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4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62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6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