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824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252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089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938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203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407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715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0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433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205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0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490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684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093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888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079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685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